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орбеевского 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 о результатах анализа состояния и перспектив развития системы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2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Анализ состояния и перспектив развития системы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1. Вводная ча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беевский муниципальный район расположен в юго-западной части Республики Мордовия. Граничит на востоке с Ковылкинским, на севере – с Атюрьевским и Темниковским, на западе - с Зубово - Полянским районами, на  юге – со Спасским районом Пензенской области. Площадь района – 1129 кв.км, 4,31 % от общей площади Республики Мордовия. Расстояние до столицы Республики Мордовия г.Саранск составляет 168км. Население на 01.01.2023 года – 18328 чел. (в городском поселении – 8892 чел., в сельской местности – 9436 чел.). В составе района - 11 сельских и Торбеевское городское поселения, всего 53 населённых пун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мографическая ситуация складывается таким образом. Уровень рождаемости по сравнению с 2021 годом  сократился на 13,6%. Число родившихся в 2022 году составляет 102 человека. В 2022 году в район прибыло 500 человек, что на 9 человек меньше, чем в 2021 году, а выбыло из района 564 человека, или на 79 человек больше, чем в 2021 году. Миграционная убыль составила 64 человека (в 2021 году- миграционный прирост-24 человека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безработных граждан на 1 января 2023 г. составило 40 человек, на 11 чел. меньше, чем на 01.01.2022г. Уровень зарегистрированной безработицы составил 0,4%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зарегистрировано 120 организаций и учреждений. Основу промышленного комплекса района составляют: обособленное подразделение «Торбеевское» ООО МПК «Атяшевский», ООО МАПО «Торбеево», ООО «Молоко», Торбеевский элеватор ГУП РМ «Развитие сел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функционируют 8 общеобразовательных учреждений (с 4 структурными подразделениями), 1 детское дошкольное учреждение (с 7 структурными подразделениями), 2 учреждения дополнительного образования (Дом творчества, ДЮСШ), колледж мясной и молочной промышленности, районная библиотека (с 16 структурными подразделениями), районный Дом культуры с 16 структурными подразделениями  (сельские клубы),  Школа искусств,  центральная районная больница, 27 фельдшерско-акушерских пун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функционирования и развития образовательной  системы Торбеевского муниципального района в 2022 году были определены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едеральным законом от 29.12.2012г. № 273- ФЗ «Об образовании в Российской Федерации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республиканскими и муниципальными  целевыми  программами и  проектам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ограмма «Развитие образования в Республике Мордовия на 2014-202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ограмма  «Доступная сред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ФГОС дошкольно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ФГОС начального обще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ФГОС основного обще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ФГОС среднего обще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образования в Торбеевском муниципальном районе Республики Мордовия на 2016- 2024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Патриотическое воспитание граждан, проживающих на территории Торбеевского муниципального района на 2022-2026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тегия развития и организации воспитания и социализации обучающихся в системе образования Торбеевского муниципального района Республики Мордовия на период до 2025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униципальная программа «Развитие физической культуры и спорта в Торбеевском муниципальном районе на 2019-2025 годы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по усилению борьбы с преступностью, противодействию терроризму, экстремизму и профилактике правонарушений на территории Торбеевского муниципального района на 2021-202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тегия социально-экономического развития Торбеевского муниципального района  РМ до 2025 года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униципальная программа экономического развития Торбеевского муниципального района  до 2025 го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ая информация управления по работе с учреждениями образования администрации Торбеевского муниципального района: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- Половникова Елена Иванов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- 8(83456)-2-00-6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tor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evsko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@e-mordovia.ru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ы – 8(83456)-2-00-83, 8(83456)-2-00-84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рес: 431030, Республика Мордовия, Торбеевский район, рп.Торбеево, ул.Мичурина, д.42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Анализ состояния и перспектив развития системы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образ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Сведения о развитии дошкольного образования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EFEFE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EFEFE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дательством дошкольное образование стало неотъемлемой частью общего образования. В связи с этим на государственном уровне пристальное внимание уделяется повышению доступности и качества дошкольного образования для детей от 1 года до 7 лет.</w:t>
      </w:r>
    </w:p>
    <w:p>
      <w:pPr>
        <w:pStyle w:val="Style25"/>
        <w:shd w:fill="FEFEFE" w:val="clear"/>
        <w:spacing w:lineRule="auto" w:line="276" w:before="0" w:after="0"/>
        <w:ind w:right="1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ятельность дошкольных учреждений района направлена на постоянный поиск новых технологий и форм работы с детьми, педагогическими кадрами, родителями с целью поддержки и более полного использования учебно-воспитательного потенциала образовательного учреждения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слуги дошкольного образования в Торбеевском муниципальном районе предоставляют 8 детских садов и  3 школы. На базе детских садов функционируют  30 групп общеразвивающей направленности, общая наполняемость составляет 538 детей, на базе общеобразовательных учреждений  в группах кратковременного пребывания – 4 группы с контингентом 10 детей.  Организованным дошкольным образованием охвачено 63,1 % детей в возрасте от  2 месяцев до 7 л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2022 году  дошкольные образовательные учреждения посещали    4 ребёнка-инвалида. Удельный вес численности данных воспитанников дошкольных образовательных учреждений составил – 0,7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На территории района отсутствует актуальная очередь на предоставление места в детские сады. Показатель доступности дошкольного образования составляет 100%. </w:t>
      </w:r>
    </w:p>
    <w:p>
      <w:pPr>
        <w:pStyle w:val="Style25"/>
        <w:shd w:fill="FEFEFE" w:val="clear"/>
        <w:tabs>
          <w:tab w:val="clear" w:pos="709"/>
          <w:tab w:val="left" w:pos="851" w:leader="none"/>
        </w:tabs>
        <w:spacing w:lineRule="auto" w:line="276" w:before="0" w:after="0"/>
        <w:ind w:right="11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чество образования во многом зависит от состояния кадрового обеспечения. В образовательных учреждениях работают 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</w:rPr>
        <w:t xml:space="preserve"> педагогических работни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, 1 директор и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заведующих. Общее число специалистов с высшим образованием в ДОУ составляет 6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%, со средне - специальным –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%. Руководящий состав детских садов укомплектован специалистами с высшим образованием на </w:t>
      </w: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 xml:space="preserve">%. Муниципальные дошкольные учреждения обеспечены </w:t>
      </w:r>
      <w:r>
        <w:rPr>
          <w:sz w:val="28"/>
          <w:szCs w:val="28"/>
          <w:lang w:val="ru-RU"/>
        </w:rPr>
        <w:t xml:space="preserve"> следующими </w:t>
      </w:r>
      <w:r>
        <w:rPr>
          <w:sz w:val="28"/>
          <w:szCs w:val="28"/>
        </w:rPr>
        <w:t xml:space="preserve">специалистами: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музыкальных руководителя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1 педагог-психолог,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учителя-логопеда,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нструктора по физической культуре. На одного педагогического работника приходится </w:t>
      </w:r>
      <w:r>
        <w:rPr>
          <w:sz w:val="28"/>
          <w:szCs w:val="28"/>
          <w:lang w:val="ru-RU"/>
        </w:rPr>
        <w:t>9,8</w:t>
      </w:r>
      <w:r>
        <w:rPr>
          <w:sz w:val="28"/>
          <w:szCs w:val="28"/>
        </w:rPr>
        <w:t xml:space="preserve"> воспитанников. </w:t>
      </w:r>
    </w:p>
    <w:p>
      <w:pPr>
        <w:pStyle w:val="Style25"/>
        <w:shd w:fill="FEFEFE" w:val="clear"/>
        <w:spacing w:lineRule="auto" w:line="276" w:before="0" w:after="0"/>
        <w:ind w:right="11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важнейших задач, стоящих перед работниками образовательных учреждений, является сохранение и укрепление здоровья воспитанников. Ежегодно проводится мониторинг формирования здоровьесберегающей среды, результаты которого подтвержд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т наличие систематической целенаправленной работы по здоровьесбережению: количество пропущенных дней по болезни одним ребёнком составило             </w:t>
      </w:r>
      <w:r>
        <w:rPr>
          <w:sz w:val="28"/>
          <w:szCs w:val="28"/>
          <w:lang w:val="ru-RU"/>
        </w:rPr>
        <w:t>22,4 д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доровьесберегающие технологии – закаливание, дыхательная гимнастика, пропаганда здорового образа жизни, витаминизация детей в осенне-зимний период – главные составляющие в построении воспитательного процесса.</w:t>
      </w:r>
    </w:p>
    <w:p>
      <w:pPr>
        <w:pStyle w:val="Style25"/>
        <w:shd w:fill="FEFEFE" w:val="clear"/>
        <w:spacing w:lineRule="auto" w:line="276" w:before="0" w:after="0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орбеевском муниципальном районе удельный вес числа дошкольных учреждений, имеющих водоснабжение, центральное отопление, канализацию, в общем числе дошкольных образовательных учреждений составляет 100%.</w:t>
      </w:r>
    </w:p>
    <w:p>
      <w:pPr>
        <w:pStyle w:val="Style25"/>
        <w:shd w:fill="FEFEFE" w:val="clear"/>
        <w:spacing w:lineRule="auto" w:line="276" w:before="0" w:after="0"/>
        <w:ind w:right="1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ая площадь помещений, используемых непосредственно для нужд дошкольных образовательных организаций – 6</w:t>
      </w:r>
      <w:r>
        <w:rPr>
          <w:sz w:val="28"/>
          <w:szCs w:val="28"/>
          <w:lang w:val="ru-RU"/>
        </w:rPr>
        <w:t xml:space="preserve">411,74 </w:t>
      </w:r>
      <w:r>
        <w:rPr>
          <w:sz w:val="28"/>
          <w:szCs w:val="28"/>
        </w:rPr>
        <w:t xml:space="preserve">кв.м. На одного воспитанника приходится –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кв.м.</w:t>
      </w:r>
    </w:p>
    <w:p>
      <w:pPr>
        <w:pStyle w:val="Style35"/>
        <w:spacing w:lineRule="auto" w:line="276" w:before="0" w:after="0"/>
        <w:ind w:left="0" w:hanging="0"/>
        <w:contextualSpacing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Одним из эффективных механизмов активизации инновационной деятельности учреждений дошкольного образования является участие воспитателей в конкурсах профессионального мастерства. В 2022 году МБДОУ «Детский сад «Звёздочка» - Воронова З.Ф. на республиканском этапе  конкурса «Воспитатель года - 2022» стала  лауреатом. Также приняли </w:t>
      </w:r>
      <w:r>
        <w:rPr>
          <w:color w:val="000000"/>
          <w:sz w:val="28"/>
          <w:szCs w:val="28"/>
          <w:lang w:val="ru-RU"/>
        </w:rPr>
        <w:t xml:space="preserve">участие в региональном конкурсе методических разработок педагогов «Идея – </w:t>
      </w:r>
      <w:r>
        <w:rPr>
          <w:color w:val="000000"/>
          <w:sz w:val="28"/>
          <w:szCs w:val="28"/>
        </w:rPr>
        <w:t>Prof</w:t>
      </w:r>
      <w:r>
        <w:rPr>
          <w:color w:val="000000"/>
          <w:sz w:val="28"/>
          <w:szCs w:val="28"/>
          <w:lang w:val="ru-RU"/>
        </w:rPr>
        <w:t xml:space="preserve">» Сединина Н.В. и Воронова З.Ф.  Во Всероссийском конкурсе «Оформление музыкального зала, участка, группы» приняла участие Кулькова Л.С., результатом участия в конкурсе стало первое место. </w:t>
      </w:r>
      <w:r>
        <w:rPr>
          <w:bCs/>
          <w:color w:val="000000"/>
          <w:sz w:val="28"/>
          <w:szCs w:val="28"/>
          <w:lang w:val="ru-RU"/>
        </w:rPr>
        <w:t>Балашова А.Н.  во Всероссийском  конкурсе  «Педагогические инновации», в рамках реализации приоритетного национального проекта Образование заняла 1 место,  также в конкурсе «Мир дошколят» заняла 1 место Стёпина В.В.</w:t>
      </w:r>
      <w:r>
        <w:rPr>
          <w:color w:val="000000"/>
          <w:sz w:val="28"/>
          <w:szCs w:val="28"/>
          <w:lang w:val="ru-RU"/>
        </w:rPr>
        <w:t xml:space="preserve">  Молодой педагог МБДОУ «Детский сад «Звёздочка»  Куликова А.В. приняла участие  и стала призёром в Республиканском конкурсе «Старт в профессию». </w:t>
      </w:r>
    </w:p>
    <w:p>
      <w:pPr>
        <w:pStyle w:val="Style35"/>
        <w:spacing w:lineRule="auto" w:line="276" w:before="0" w:after="0"/>
        <w:ind w:left="0" w:hanging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Педагог МБДОУ «Детский сад «Звёздочка» ОП «Детский сад «Красная Шапочка» Буянова Т.В.  приняла участие в региональном конкурсе «Педагогический дебют – 2022».  </w:t>
      </w:r>
    </w:p>
    <w:p>
      <w:pPr>
        <w:pStyle w:val="Normal"/>
        <w:tabs>
          <w:tab w:val="left" w:pos="567" w:leader="none"/>
          <w:tab w:val="left" w:pos="709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оптимального уровня развития каждого ребёнка-</w:t>
      </w:r>
      <w:r>
        <w:rPr>
          <w:rFonts w:cs="Times New Roman" w:ascii="Times New Roman" w:hAnsi="Times New Roman"/>
          <w:sz w:val="28"/>
          <w:szCs w:val="28"/>
        </w:rPr>
        <w:t xml:space="preserve"> дошкольника, которое позволит ему быть успешным в школе, – одна из приоритетных задач развития дошкольного образования, требующая гибкой, многофункциональной системы, современной методической и материально-технической базы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школьное  образование  позволяет  обеспечить  ребенку  полноценное  детство, социальную адаптацию, качественную  подготовку  к обучению  в школе, а  родителям -  реализовать  право на труд,  участие  в общественной  жизни.  Оно востребовано  родителями,  поэтому  должно  быть  гибким, многомодельным,  отвечающим  социальным запросам  населения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sz w:val="28"/>
          <w:szCs w:val="28"/>
          <w:shd w:fill="FEFEFE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b/>
          <w:sz w:val="28"/>
          <w:szCs w:val="28"/>
          <w:shd w:fill="FEFEFE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Сведения о развитии начального общего, основного общего, среднего общего образования.</w:t>
      </w:r>
    </w:p>
    <w:p>
      <w:pPr>
        <w:pStyle w:val="Normal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Торбеевском муниципальном районе по состоянию на декабрь 2022г. функционировало 8 общеобразовательных учреждений (6 средних общеобразовательных школ и 2 основные общеобразовательные школы) с 4 структурными подразделениями. Общая численность учащихся составила 1692 человека. 70,4 % контингента школьников обучалось в поселковых школах, где средняя наполняемость классов составила 22,9 чел., в сельских школах- 7 чел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 школ являются базовыми.  В  эти школы подвозятся на учебу дети из 25 малых населенных пунктов. Подвоз 178 детей осуществлялся на 14  автобусах,  всего школьных маршрутов – 16. Протяженность маршрутов – 419 км.  В 2022 году  МБОУ «Варжеляйская СОШ» и МБОУ «Торбеевская СОШ № 3» получили новые автобусы взамен устаревших, срок эксплуатации которых исте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сех общеобразовательных учреждениях района организовано горячее питание с охватом 1692 человека (100%). Питание организовано школами самостоятельно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 обучающиеся Торбеевского муниципального района занимаются в первую смену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общеобразовательные учреждения района результативно внедрили в практику  федеральный государственный образовательный стандарт  начального  общего, основного общего  и среднего общего образования. Общая численность учащихся, обучающихся по федеральным государственным образовательным стандартам в школах района – 1692 человека, что составляет 100% от общей численности обучающихся общеобразовательных организаций. Во всех ОУ района в 1-х и 5-х классах  введен обновленный ФГОС-2021г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общеобразовательных организациях района успешно  функционирует автоматизированная информационная система «Сетевой город. Образование». Основная задача  данной системы – это создание открытого информационного пространства для родителей и общественности, что способствует повышению качества образования. Функционирует электронная услуга «Электронный дневник и электронный журнал».  Охват учащихся данными услугами - 100%.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1 сентября 2022 года заработал единый доступ к образовательным сервисам и цифровым учебным материалам ФГИС «Моя школа» для учеников, родителей и учителей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ГИС «Моя школа» — это федеральная государственная информационная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зработанная Министерством просвещения России в рамках проекта «Цифровая образовательная среда»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ЦО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 Система имеет несколько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мпонен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зволяющих упростить организацию образовательного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цесс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и обеспечить более эффективную коммуникацию между участниками образовательного процесса. Её основная цель - облегчить процесс обучения, предоставляя педагогам, учащимся и их родителям доступ к практическим, полезным материалам и информ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В ФГИС «Моя школа» входит платформа Сферум, которая  позволяет существенно упростить процесс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и создать более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нтерактивн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комфортную среду для работы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уч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 и ученик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оценочной процедурой, определяющей уровень качества образования, была и остается государственная итоговая аттестация выпускник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ов 9-х классов школ района в 2022 году было 176 человек, выпускников 11-х классов – 71 человек.  Все выпускники  по итогам аттестации по образовательным программам основного общего образования  и  среднего общего образования успешно прошли государственную итоговую аттестацию. Два выпускника 9-х классов (дети с ОВЗ) получили свидетельства об обучен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районе было 7 медалистов (9,9 %). Медали «За особые успехи в учении» получили  выпускники из МБОУ «Торбеевская  СОШ №1» - 6 чел. и МБОУ «Торбеевская  СОШ №3» - 1 чел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система образования района на 100% укомплектована педагогическими кадрами. В районе трудится 205 педагогов,  из них 21 молодой педагог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ционального проекта «Образование» в районе создано два Центра естественно-научной и технологической направленностей «Точка роста» на базе МБОУ «Торбеевская СОШ № 1» и МБОУ «Варжеляйская СОШ». Они выступают в роли общественного пространства для развития цифровой грамотности, творческой, проектной деятельности и другой познавательной и социальной активности учеников школы и их родителей, учителей и управляющего персонал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района участвуют во Всероссийском проекте по ранней профессиональной ориентации для обучающихся  6-11 классов «Билет в будущее» (в рамках регионального проекта «Успех каждого ребенка»). Школьники получают возможность посетить учреждения СПО и попробовать себя в различных профессиях. Площадкой СПО, участвующей в проекте района, является ГБПОУ РМ «Торбеевский колледж мясной и молочной промышленности». В 2022  году  на базе школ района преподавателями Торбеевского колледжа проведены мастер-классы по молочному и мясному производству, классные часы, виртуальные экскурсии. Также  для учащихся 2-х школ (МБОУ «Торбеевская СОШ №1» и МБОУ «Торбеевская СОШ №3») были организованы экскурсии  на мясокомбинат «Атяшевский» в п. Торбеево. Учащиеся школ приняли активное участие во Всероссийских открытых онлайн - уроках «ПроеКТОриЯ». В 2022 году число их участников составило 2149 челове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школьники района приняли активное участие в открытых онлайн – уроках «ПроеКТОриЯ», «Уроки настоящего», направленных на раннюю профориентацию де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2022 года учащиеся МБОУ «Торбеевская СОШ №1» (60 чел.), МБОУ «Торбеевская СОШ №3»(60чел.) приняли участие в Финале 10-го Национального Чемпионата «Молодые профессионалы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щихся 9 и 11 классов школ района и их родителей были организованы встречи с представителями учебных заведений республи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общеобразовательных учреждения района (МБОУ «Салазгорьская СОШ», МБОУ «Краснопольская ООШ»,  СП МБОУ «Краснопольская ООШ» в п. Красноармейский, МБОУ «Варжеляйская СОШ») участвуют в реализации Программы наставничества в Р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образовательных учреждениях обучалось 29 детей с ограниченными возможностями здоровья и детей–инвалидов. Для 4 человек, на основании медицинских показаний, было организовано домашнее обучение. Все обучающиеся данной категории обеспечены бесплатным двухразовым питанием (за счёт муниципального бюджета)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в системе образования района остаётся создание условий для пребывания детей в образовательном учреждении. Для этого </w:t>
      </w:r>
      <w:r>
        <w:rPr>
          <w:rFonts w:cs="Times New Roman" w:ascii="Times New Roman" w:hAnsi="Times New Roman"/>
          <w:color w:val="41414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ллективами образовательных учреждений проведены косметические ремонты, ревизии отопительных систем, технологического и холодильного оборудования пищеблоков и др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. в целях укрепления материально-технической базы образовательных учреждений муниципалитета</w:t>
      </w:r>
      <w:r>
        <w:rPr>
          <w:rFonts w:cs="Times New Roman" w:ascii="Times New Roman" w:hAnsi="Times New Roman"/>
          <w:sz w:val="28"/>
          <w:szCs w:val="28"/>
        </w:rPr>
        <w:t xml:space="preserve"> была установле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а оповещения и управления эвакуацией, 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</w:t>
      </w:r>
      <w:r>
        <w:rPr>
          <w:rFonts w:cs="Times New Roman" w:ascii="Times New Roman" w:hAnsi="Times New Roman"/>
          <w:sz w:val="28"/>
          <w:szCs w:val="28"/>
        </w:rPr>
        <w:t xml:space="preserve">  чрезвычайной ситуации в МБОУ «Торбеевская СОШ №1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436,9 тыс. руб.  из  республиканского бюджета)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БОУ «Варжеляйская СОШ» и МБОУ «Салазгорьская  СОШ»  оборудованы помещения для охраны с установкой в них систем видеонаблюдения, средств передачи тревожных сообщений - (потрачено 166,0 тыс. руб.  из  муниципального бюджета)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аттестация рабочих мест сотрудников образовательных учреждений района (258,3 тыс.руб. из  муниципального бюджета).</w:t>
      </w:r>
    </w:p>
    <w:p>
      <w:pPr>
        <w:pStyle w:val="Normal"/>
        <w:tabs>
          <w:tab w:val="left" w:pos="709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ители района достойно выступили в профессиональных конкурсах: Кузьмина Н.Ф. - учитель истории и обществознания МБОУ «Торбеевская средняя общеобразовательная школа № 1» -  победитель муниципального  и участник республиканского конкурса  «Учитель года - 2022». </w:t>
      </w:r>
    </w:p>
    <w:p>
      <w:pPr>
        <w:pStyle w:val="TextBody"/>
        <w:spacing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на Александровна Мишина, учитель биологии МБОУ «Торбеевская средняя общеобразовательная школа № 1» стала обладателем премии  Главы Республики Мордовия.</w:t>
      </w:r>
    </w:p>
    <w:p>
      <w:pPr>
        <w:pStyle w:val="TextBody"/>
        <w:spacing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еспубликанского этапа Всероссийского профессионального конкурса «Лучший учитель мордовского (мокшанского, эрзянского) языков - 2022»  учитель МБОУ «Дракинская СОШ»  Зюзина Н.П. стала  победителем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нного конкурса. </w:t>
      </w:r>
    </w:p>
    <w:p>
      <w:pPr>
        <w:pStyle w:val="TextBody"/>
        <w:spacing w:before="0" w:after="0"/>
        <w:ind w:right="106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еспубликанского конкурса «Лучший кабинет мордовского  (мокшанского, эрзянского) языка и литературы - 2022»  учитель МБОУ «Торбеевская ООШ»  Акашева О.В. стала  финалист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иселева Алина, ученица 10 класса МБОУ «Торбеевская   средняя общеобразовательная школа №3» - победитель регионального этапа  Всероссийского конкурса  «Ученик года – 2022». Также она стала призёром Всероссийского конкурса «Большая переме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3. Дополнительное образование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В 2022 году функционировало 2 муниципальных  бюджетных образовательных учреждения дополнительного образования: Дом творчества и Детско-юношеская спортивная школа. В Доме творчества функционировало 51 творческое объединение по шести направленностям: социально-гуманитарной, естественно-научной, технической, туристско-краеведческой, художественно-эстетической, физкультурно-спортивной с охватом 885 школьников, в ДЮСШ – 69  кружков с охватом 1052 человек. Общий охват дополнительным образованием составил 1937 человек. Дополнительное образование расширяет возможности ребёнка и предлагает большой выбор участия в различных конкурсах. 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оме творчества трудятся директор, методист, 3 штатных педагога дополнительного образования и 41 педагог-совместитель, из них с высшим образованием 89%. Педагоги регулярно повышают квалификацию и принимают участие в различных конкурсах. Так в 2022 году команда Дома творчества приняла участие во Всероссийском профессиональном конкурсе «Флагманы дополнительного образования» в рамках проекта АНО «Россия – страна возможностей». Педагог Житина Е.А. со своей авторской программой «Отдых в стиле РДШ» стала победителем регионального конкурса программ и методических кейсов «Лучшая программа организации детского отдыха».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учающиеся  Дома  творчества систематически участвуют в различных конкурсах муниципального,  межрегионального,  регионального, всероссийского уровней. В копилке побед: победитель и призёр международного конкурса рисунков,  призёр Всероссийского конкурса «Герои Великой Победы», 2 победителя в республиканском конкурсе на знание государственных символов и атрибутов РФ, 1 призёр в республиканском конкурсе творческих работ «Искусство слова», 2 призёра в республиканском конкурсе технического творчества «Новогодний фейервер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2 победителя в конкурсе экологических рисунков, 2 призёра в республиканском конкурсе поделок из вторсырья, 1 победитель в республиканском конкурсе «Фантастика», 2 призёра олимпиады по школьному краеведению, 2 лауреата республиканского этапа Всероссийского конкурса «Живая классика» и др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еся творческих объединений «Аншлаг» и «Путь к успеху» под руководством педагогов дополнительного образования приняли участие и стали лауреатами ежегодного Московского международного форума «Одарённые дети»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2 году в муниципальных конкурсах приняли участие 690 обучающихся, заняв 304 призовых места, в региональных конкурсах – 135 обучающихся (23 призовых места), в федеральных конкурсах – 16 обучающихся (3 победителя), в международных конкурсах – 2 обучающихся (2 призовых места).</w:t>
      </w:r>
    </w:p>
    <w:p>
      <w:pPr>
        <w:pStyle w:val="Normal"/>
        <w:tabs>
          <w:tab w:val="left" w:pos="567" w:leader="none"/>
          <w:tab w:val="left" w:pos="709" w:leader="none"/>
          <w:tab w:val="left" w:pos="1276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оддержки талантливых детей в Торбеевском районе отработан комплекс ежегодных традиционных спортивных, творческих и интеллектуальных массовых мероприятий, число участников которых остается стабильно высоким на протяжении ряда лет. Воспитанники ДЮСШ приняли участие в 72 физкультурно-спортивном мероприятии. На районном этапе- 332 призера,  на республиканском уровне – 238 призер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Чемпионате и Первенстве Республики Мордовия по пауэрлифтингу - 5 призеров и 1 командное место (тренер Мишин В.А.).       </w:t>
        <w:tab/>
        <w:t xml:space="preserve">На Чемпионате и Первенстве Республики Мордовия: по дзюдо - 10 призеров, по самбо - 8 призеров, по универсальному бою - 7 призеров.         </w:t>
      </w:r>
    </w:p>
    <w:p>
      <w:pPr>
        <w:pStyle w:val="Style35"/>
        <w:spacing w:lineRule="auto" w:line="276" w:before="0" w:after="0"/>
        <w:ind w:left="0" w:right="-14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Женская команда по волейболу под руководством опытного тренера Гришковой О.В. в Республиканских соревнованиях по волейболу Всероссийского проекта «Серебряный мяч»   заняли 3 место, в 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Первенстве Республики Мордовия по волейболу среди команд девушек 2009-2010 г.р. -1 место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Согласно приказа Президента РФ о Всероссийском физкультурно-спортивном комплексе «Готов к труду и обороне» продолжаются мероприятия по вовлечению населения района к участию  в спортивно-массовых мероприятиях. В 2022 году к сдаче норм ГТО привлекалось 198 человек, в  том числе взрослое население - 45 чел. Обучающиеся 11 классов в количестве 18 человек приняли участие в сдаче норм ГТО. Золотой знак ГТО  получили  10 чел., серебряный-3 чел., бронзовый- 2 ч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воды и заключ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фраструктура сети образовательных учреждений Торбеевского муниципального района позволяет удовлетворить возрастающие образовательные запросы граждан с учётом интересов и потребностей, уровня развития, состояния здоровья, реализовать их право на общедоступное образов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На основании проведенного анализа деятельности системы образования Торбеевского муниципального района в 2022 году, обозначены приоритетные направления развития в 2023 году и поставлены следующие задачи: </w:t>
      </w:r>
    </w:p>
    <w:p>
      <w:pPr>
        <w:pStyle w:val="13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общего образования,   обеспечение соответствия школьного образования  перспективным задачам развития республики, района, потребностям школьников и их семей; </w:t>
      </w:r>
    </w:p>
    <w:p>
      <w:pPr>
        <w:pStyle w:val="13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ых компетенций педагогических и руководящих работников муниципальной системы образования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по укреплению материально – технической базы образовательных учрежд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олнение мероприятий по реализации федеральных проектов «Современная школа», «Успех каждого ребенка», «Поддержка семей, имеющих детей», «Учитель будущего» национального проекта «Образование»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омерной работы по улучшению системы комплексной безопасности образовательных учреждений с учетом современных требований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наставничества, поддержки общественных инициатив и проектов, в том числе, в сфере добровольчества (волонтерств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и развития социальной активности обучающихся образовательных организаций посредством расширения спектра детских социально значимых общественных, военно-патриотических объединени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Arial" w:hAnsi="Arial" w:cs="Arial"/>
          <w:color w:val="005BD1"/>
          <w:sz w:val="25"/>
          <w:szCs w:val="25"/>
          <w:shd w:fill="FFFFFF" w:val="clear"/>
        </w:rPr>
      </w:pPr>
      <w:r>
        <w:rPr/>
        <w:br/>
      </w:r>
    </w:p>
    <w:p>
      <w:pPr>
        <w:pStyle w:val="ConsPlusNormal"/>
        <w:tabs>
          <w:tab w:val="clear" w:pos="709"/>
          <w:tab w:val="left" w:pos="567" w:leader="none"/>
          <w:tab w:val="left" w:pos="62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9"/>
          <w:tab w:val="left" w:pos="567" w:leader="none"/>
          <w:tab w:val="left" w:pos="5191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35"/>
      <w:bookmarkEnd w:id="1"/>
      <w:r>
        <w:rPr>
          <w:rFonts w:cs="Times New Roman" w:ascii="Times New Roman" w:hAnsi="Times New Roman"/>
          <w:sz w:val="28"/>
          <w:szCs w:val="28"/>
        </w:rPr>
        <w:t>ПОКАЗАТЕЛИ МОНИТОРИНГА СИСТЕМЫ ОБРАЗОВАНИЯ</w:t>
      </w:r>
    </w:p>
    <w:p>
      <w:pPr>
        <w:pStyle w:val="ConsPlusTitle"/>
        <w:spacing w:lineRule="auto" w:line="276"/>
        <w:ind w:right="2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1560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дел/подраздел/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 измерения/форма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I. 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. Сведения о развитии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 Уровень доступности дошкольного образования и численность населения, получающего 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206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. Доступность дошкольного образования (отношение численности детей определенной возрастной группы, посещающих в текущем учебном году организации, осуществляющие образовательную деятельность по образовательным программам дошкольного образования, присмотр и уход за детьми, к сумме указанной численности и численности детей соответствующей возрастной группы, находящихся в очереди на получение в текущем учебном году мест в организациях, осуществляющих образовательную деятельность по образовательным программам дошкольного образования, присмотр и уход за детьми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 (в возрасте от 2 месяцев до 7 лет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возрасте от 2 месяцев до 3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возрасте от 3 до 7 л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. Охват детей дошкольным образованием (отношение численности детей определенной возрастной группы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, к общей численности детей соответствующей возрастной группы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 (в возрасте от 2 месяцев до 7 лет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63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возрасте от 2 месяцев до 3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8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возрасте от 3 до 7 л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63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. Удельный вес численности детей, посещающих частные организации, осуществляющие образовательную деятельность по образовательным программам дошкольного образования, присмотр и уход за детьми, в общей численности детей, посещающих организации, реализующие образовательные программы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. Наполняемость групп в организациях, осуществляющих образовательную деятельность по образовательным программам дошкольного образования, присмотр и уход за деть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пенсирующе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общеразвивающе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8,4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оздоровительно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бинированно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1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мейные дошкольные групп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. Наполняемость групп, функционирующих в режиме кратковременного и круглосуточного пребывания в организациях, осуществляющих образовательную деятельность по образовательным программам дошкольного образования, присмотр и уход за деть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кратковременного пребыва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5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круглосуточного пребы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. Содержание образовательной деятельности и организация образовательного процесса по образовательным программа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.1. Удельный вес численности детей, посещающих группы различной направленности, в общей численности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пенсирующе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общеразвивающе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3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оздоровительно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бинированно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по присмотру и уходу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 Кадровое обеспечение дошкольных образовательных организаций и оценка уровня заработной платы педагогически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1. Численность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, в расчете на 1 педагогического работ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9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2. Состав педагогических работников (без внешних совместителей и работавших по договорам гражданско-правового характера) организаций, осуществляющих образовательную деятельность по образовательным программам дошкольного образования, присмотр и уход за детьми, по должност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8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ршие воспитател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3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ые руководител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трукторы по физической культур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логопеды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дефектол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-психол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ые педаг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-организаторы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 дополнительного образ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,8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3.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(по государственным и муниципальным образовательным организация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 Материально-техническое и информационное обеспечение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1. Площадь помещений, используемых непосредственно для нужд дошкольных образовательных организаций, в расчете на 1 ребен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вадратный 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2. Удельный вес числа организаций, имеющих все виды благоустройства (водопровод, центральное отопление, канализацию), в общем числе дошкольных образовательных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3. Удельный вес числа организаций, имеющих физкультурные залы, в общем числе дошкольных образовательных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62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4. Число персональных компьютеров, доступных для использования детьми, в расчете на 100 детей, посещающих дошкольные образовательные орган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4,5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 Условия получения дошкольного образования лицами с ограниченными возможностями здоровья и инвали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1. Удельный вес численности детей с ограниченными возможностями здоровья в общей численности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2. Удельный вес численности детей-инвалидов в общей численности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" w:name="sub_1153"/>
            <w:r>
              <w:rPr>
                <w:rFonts w:cs="Times New Roman" w:ascii="Times New Roman" w:hAnsi="Times New Roman"/>
                <w:sz w:val="28"/>
                <w:szCs w:val="28"/>
              </w:rPr>
              <w:t>1.5.3. Структура численности детей с ограниченными возможностями здоровья (за исключением детей-инвалидов), обучающихся в группах компенсирующей, оздоровительной и комбинированной направленности дошкольных образовательных организаций, по видам групп:</w:t>
            </w:r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пенсирующей направленности, в том числе для дет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слух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реч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зр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рушениями интеллек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задержкой психического развит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опорно-двигательного аппара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ложным дефекто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ругого проф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оздоровительной направленности, в том числе для дет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уберкулезной интоксикацие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сто болеющи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бинированной направл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3" w:name="sub_1154"/>
            <w:r>
              <w:rPr>
                <w:rFonts w:cs="Times New Roman" w:ascii="Times New Roman" w:hAnsi="Times New Roman"/>
                <w:sz w:val="28"/>
                <w:szCs w:val="28"/>
              </w:rPr>
              <w:t>1.5.4. Структура численности детей-инвалидов, обучающихся в группах компенсирующей, оздоровительной и комбинированной направленности</w:t>
            </w:r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школьных образовательных организаций, по  видам групп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пенсирующей направленности, в том числе для дет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слух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реч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зр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рушениями интеллек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задержкой психического развит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опорно-двигательного аппара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ложным дефекто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ругого проф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оздоровительной направленности, в том числе для дет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уберкулезной интоксикацие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сто болеющи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бинированной направл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6. Состояние здоровья лиц, обучающихся по программа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-62" w:right="80" w:firstLine="1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6.1. Удельный вес численности детей, охваченных летними оздоровительными мероприятиями, в общей численности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 Изменение сети дошкольных образовательных организаций (в том числе ликвидация и реорганизация организаций, осуществляющих образовательную деятель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781" w:leader="none"/>
              </w:tabs>
              <w:snapToGrid w:val="false"/>
              <w:spacing w:lineRule="auto" w:line="276"/>
              <w:ind w:right="5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1. Темп роста числа организаций (обособленных подразделений (филиалов)), осуществляющих образовательную деятельность по образовательным программам дошкольного образования, присмотр и уход за деть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школьные образовательные организаци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собленные подразделения (филиалы) дошкольных образовательных организац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собленные подразделения (филиалы) общеобразовательных организац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еобразовательные организации, имеющие подразделения (группы), которые осуществляют образовательную деятельность по образовательным программам дошкольного образования, присмотр и уход за деть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собленные подразделения (филиалы) профессиональных образовательных организаций и образовательных организаций высшего образова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ые организации, имеющие подразделения (группы), которые осуществляют образовательную деятельность по образовательным программам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. Финансово-экономическая деятельность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.1. Расходы консолидированного бюджета   Российской Федерации на дошкольное образование в расчете на 1 ребенка, посещающего организацию, осуществляющую образовательную деятельность по образовательным программам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яч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2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 Создание безопасных условий при организации образовательного процесса в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1. Удельный вес числа зданий дошкольных образовательных организаций, находящихся в аварийном состоянии, в общем числе зданий дошкольных образовательных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2. Удельный вес числа зданий дошкольных образовательных организаций, требующих капитального ремонта, в общем числе зданий дошкольных образовательных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. Сведения о развитии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 Уровень доступности начального общего образования, основного общего образования и среднего общего образования и численность населения, получающего начальное общее, основное общее и среднее 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1. Охват детей общим образованием (отношение численности обучающихся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 к численности детей в возрасте 7 - 18 лет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2. Удельный вес численности обучающихся по образовательным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по образовательным программам начального общего, основного общего, среднего общего образ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3. Удельный вес численности обучающихся, продолживших обучение по образовательным программам среднего общего образования, в общей численности обучающихся, получивших аттестат об основном общем образовании по итогам учебного года, предшествующего отчетно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4. Наполняемость классов по уровням общего образова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ое общее образование (1 - 4 классы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6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ое общее образование (5 - 9 классы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3,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е общее образование (10 - 11 (12) класс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1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1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, охваченных подвозом, в общей численности обучающихся, нуждающихся в подвозе в образовательные организации, реализующие образовательные программы начального общего, основного общего, среднего общего образ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1.6. Оценка родителями обучающихся общеобразовательных организаций возможности выбора общеобразовательной организации (удельный вес численности родителей обучающихся, отдавших своих детей в конкретную общеобразовательную организацию по причине отсутствия других вариантов для выбора, в общей численности родителей обучающихся общеобразовательных организаций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. Содержание образовательной деятельности и организация образовательного процесса по образовательным программам начального общего образования, основного общего образования, среднего общего образования и образования обучающихся с умственной отсталостью (интеллектуальными наруш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.1. Удельный вес численности обучающихся в первую смену в общей численности обучающихся по образовательным программам начального общего, основного общего, среднего общего образования по очной форме об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.2. Удельный вес численности обучающихся, углубленно изучающих отдельные учебные предметы, в общей численности обучающихся по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.3. Удельный вес численности обучающихся в классах (группах) профильного обучения в общей численности обучающихся в 10-11(12) классах по образовательным программам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.4. Удельный вес численности обучающихся с использованием дистанционных образовательных технологий в общей численности обучающихся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 Кадровое обеспечение общеобразовательных организаций, иных организаций, осуществляющих образовательную деятельность в части реализации основных общеобразовательных программ, а также оценка уровня заработной платы педагогически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1. Численность обучающихся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 в расчете на 1 педагогического работ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8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2. Удельный вес численности учителей в возрасте до 35 лет в общей численности учителей (без внешних совместителей и работающих по договорам гражданско-правового характера)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3. Отношение среднемесячной заработной платы педагогических работников государственных и муниципальных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субъекте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3.4. Удельный вес численности педагогических работников в общей численности работников (без внешних совместителей и работающих по договорам гражданско-правового характера)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60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5. Удельный вес числа организаций, имеющих в составе педагогических работников социальных педагогов, педагогов-психологов, учителей-логопедов, в общем числе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ых педагог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 них в шта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25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ов-психолог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25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 них в шта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25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ей-логопед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 них в шта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4. Материально-техническое и информационное обеспечение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4" w:name="sub_1241"/>
            <w:r>
              <w:rPr>
                <w:rFonts w:cs="Times New Roman" w:ascii="Times New Roman" w:hAnsi="Times New Roman"/>
                <w:sz w:val="28"/>
                <w:szCs w:val="28"/>
              </w:rPr>
              <w:t>2.4.1. Учебная площадь  общеобразовательных организаций в расчете на 1 обучающегося.</w:t>
            </w:r>
            <w:bookmarkEnd w:id="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вадратный 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5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5" w:name="sub_124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2. Удельный вес числа зданий, имеющих все виды благоустройства (водопровод, центральное отопление, канализацию), в общем числе зданий общеобразовательных организаций </w:t>
            </w:r>
            <w:bookmarkEnd w:id="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4.3. Число персональных компьютеров, используемых в учебных целях, в расчете на 100 обучающих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29,3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меющих доступ к сети «Интерне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8,4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24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4. Доля образовательных организаций, реализующих программы общего образования,  обеспеченных Интернет-соединением  со скоростью  соединения не менее  100 Мб/с – для образовательных  организаций,  расположенных в городах, 50 Мб/с - для образовательных  организаций,  расположенных в сельской местности и посёлках городского типа,  </w:t>
            </w:r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а также гарантированным Интернет-трафи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5. Удельный вес числа общеобразовательных организаций, использующих электронный журнал, электронный дневник, в общем числе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5. Условия получения начального общего, основного общего и среднего общего образования лицами с ограниченными возможностями здоровья и инвали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5.1. Удельный вес числа зданий, в которых созданы условия для беспрепятственного доступа инвалидов, в общем числе зданий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2. Распределение численности обучающихся с ограниченными возможностями здоровья и инвалидностью по реализации образовательных программ в формах: совместного обучения (инклюзии), в отдельных классах или в отдельных образовательных организациях, осуществляющих реализацию адаптированных основных общеобразовательных програм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дельных организациях, осуществляющих образовательную деятельность по адаптированным основным общеобразовательным программам - 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инвалидов, детей-инвали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дельных классах (кроме организованных в отдельных организациях), осуществляющих образовательную деятельность по адаптированным основным общеобразовательным программам - 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инвалидов, детей-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ормате совместного обучения (инклюзии) – 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инвалидов, детей-инвали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7" w:name="sub_1253"/>
            <w:r>
              <w:rPr>
                <w:rFonts w:cs="Times New Roman" w:ascii="Times New Roman" w:hAnsi="Times New Roman"/>
                <w:sz w:val="28"/>
                <w:szCs w:val="28"/>
              </w:rPr>
              <w:t>2.5.3. Удельный вес численности обучающихся в соответствии с федеральным государственным образовательным стандартом начального общего образования обучающихся с ограниченными возможностями здоровья в общей численности обучающихся по адаптированным программам начального общего образования.</w:t>
            </w:r>
            <w:bookmarkEnd w:id="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8" w:name="sub_1254"/>
            <w:r>
              <w:rPr>
                <w:rFonts w:cs="Times New Roman" w:ascii="Times New Roman" w:hAnsi="Times New Roman"/>
                <w:sz w:val="28"/>
                <w:szCs w:val="28"/>
              </w:rPr>
              <w:t>2.5.4. Удельный вес численности обучающихся в соответствии с федеральным государственным образовательным стандартом образования обучающихся с умственной отсталостью (интеллектуальными нарушениями) в общей численности обучающихся по адаптированным основным общеобразовательным</w:t>
            </w:r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м для обучающихся с умственной отсталостью (интеллектуальными наруш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5.Укомплектованность отдельных общеобразовательных организаций, осуществляющих обучение по адаптированным основным общеобразовательным программам, педагогическими работника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дефектол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-психол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логопеды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ые педаг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6. Численность обучающихся по адаптированным   основным общеобразовательным программам в расчете на 1 работн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дефектолог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логопед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а-психолог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а, ассистента (помощн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9" w:name="sub_1255"/>
            <w:r>
              <w:rPr>
                <w:rFonts w:cs="Times New Roman" w:ascii="Times New Roman" w:hAnsi="Times New Roman"/>
                <w:sz w:val="28"/>
                <w:szCs w:val="28"/>
              </w:rPr>
              <w:t>2.5.7. Распределение численности детей, обучающихся по адаптированным  основным общеобразовательным программам,  по видам программ:</w:t>
            </w:r>
            <w:bookmarkEnd w:id="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ля глухи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лабослышащих и позднооглохши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1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лепы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лабовидящи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яжелыми нарушениями реч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рушениями опорно-двигательного аппара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2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адержкой психического развит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6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асстройствами аутистического спектр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ложными  дефект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х обучающихся с ограниченными возможностям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6. Состояние здоровья лиц, обучающихся по основным общеобразовательным программам, здоровьесберегающие условия, условия организации физкультурно-оздоровительной и спортивной работы в общеобразовательных организациях, а также в иных организациях, осуществляющих образовательную деятельность в части реализации основных общеобразовате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0" w:name="sub_127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1. Удельный вес численности лиц, обеспеченных горячим питанием, в общей численности обучающихся общеобразовательных организаций </w:t>
            </w:r>
            <w:bookmarkEnd w:id="1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1" w:name="sub_1272"/>
            <w:r>
              <w:rPr>
                <w:rFonts w:cs="Times New Roman" w:ascii="Times New Roman" w:hAnsi="Times New Roman"/>
                <w:sz w:val="28"/>
                <w:szCs w:val="28"/>
              </w:rPr>
              <w:t>2.6.2. Удельный вес числа организаций, имеющих логопедический пункт или логопедический кабинет, в общем числе общеобразовательных организаций</w:t>
            </w:r>
            <w:bookmarkEnd w:id="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2" w:name="sub_127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3. Удельный вес числа организаций, имеющих спортивные залы, в общем числе общеобразовательных организаций </w:t>
            </w:r>
            <w:bookmarkEnd w:id="1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87,5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3" w:name="sub_127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4. Удельный вес числа организаций, имеющих закрытые плавательные бассейны, в общем числе общеобразовательных организаций </w:t>
            </w:r>
            <w:bookmarkEnd w:id="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4" w:name="sub_1028"/>
            <w:r>
              <w:rPr>
                <w:rFonts w:cs="Times New Roman" w:ascii="Times New Roman" w:hAnsi="Times New Roman"/>
                <w:sz w:val="28"/>
                <w:szCs w:val="28"/>
              </w:rPr>
              <w:t>2.7. Изменение сети организаций, осуществляющих образовательную деятельность по основным общеобразовательным программам (в том числе ликвидация и реорганизация организаций, осуществляющих образовательную деятельность)</w:t>
            </w:r>
            <w:bookmarkEnd w:id="1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5" w:name="sub_1281"/>
            <w:r>
              <w:rPr>
                <w:rFonts w:cs="Times New Roman" w:ascii="Times New Roman" w:hAnsi="Times New Roman"/>
                <w:sz w:val="28"/>
                <w:szCs w:val="28"/>
              </w:rPr>
              <w:t>2.7.1. Темп роста числа организаций (филиалов), осуществляющих образовательную деятельность по образовательным программам начального общего, основного общего, среднего обще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и образования обучающихся с умственной отсталостью (интеллектуальными нарушениями):</w:t>
            </w:r>
            <w:bookmarkEnd w:id="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6" w:name="sub_1029"/>
            <w:r>
              <w:rPr>
                <w:rFonts w:cs="Times New Roman" w:ascii="Times New Roman" w:hAnsi="Times New Roman"/>
                <w:sz w:val="28"/>
                <w:szCs w:val="28"/>
              </w:rPr>
              <w:t>2.8. Финансово-экономическая деятельность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</w:t>
            </w:r>
            <w:bookmarkEnd w:id="1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7" w:name="sub_1291"/>
            <w:r>
              <w:rPr>
                <w:rFonts w:cs="Times New Roman" w:ascii="Times New Roman" w:hAnsi="Times New Roman"/>
                <w:sz w:val="28"/>
                <w:szCs w:val="28"/>
              </w:rPr>
              <w:t>2.8.1. Общий объем финансовых средств, поступивших в  общеобразовательные организации, в расчете на 1 обучающегося.</w:t>
            </w:r>
            <w:bookmarkEnd w:id="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яч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13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8" w:name="sub_129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2. Удельный вес финансовых средств от приносящей доход деятельности в общем объеме финансовых средств общеобразовательных организаций </w:t>
            </w:r>
            <w:bookmarkEnd w:id="1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9" w:name="sub_1210"/>
            <w:r>
              <w:rPr>
                <w:rFonts w:cs="Times New Roman" w:ascii="Times New Roman" w:hAnsi="Times New Roman"/>
                <w:sz w:val="28"/>
                <w:szCs w:val="28"/>
              </w:rPr>
              <w:t>2.9. Создание безопасных условий при организации образовательного процесса в общеобразовательных организациях</w:t>
            </w:r>
            <w:bookmarkEnd w:id="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0" w:name="sub_12101"/>
            <w:r>
              <w:rPr>
                <w:rFonts w:cs="Times New Roman" w:ascii="Times New Roman" w:hAnsi="Times New Roman"/>
                <w:sz w:val="28"/>
                <w:szCs w:val="28"/>
              </w:rPr>
              <w:t>2.9.1. Удельный вес числа зданий общеобразовательных организаций, имеющих охрану, в общем числе зданий  общеобразовательных организаций</w:t>
            </w:r>
            <w:bookmarkEnd w:id="2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1" w:name="sub_12102"/>
            <w:r>
              <w:rPr>
                <w:rFonts w:cs="Times New Roman" w:ascii="Times New Roman" w:hAnsi="Times New Roman"/>
                <w:sz w:val="28"/>
                <w:szCs w:val="28"/>
              </w:rPr>
              <w:t>2.9.2. Удельный вес числа зданий общеобразовательных организаций,  находящихся в аварийном состоянии, в общем числе зданий общеобразовательных организаций</w:t>
            </w:r>
            <w:bookmarkEnd w:id="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/>
            </w:pPr>
            <w:bookmarkStart w:id="22" w:name="sub_12103"/>
            <w:r>
              <w:rPr>
                <w:rFonts w:cs="Times New Roman" w:ascii="Times New Roman" w:hAnsi="Times New Roman"/>
                <w:sz w:val="28"/>
                <w:szCs w:val="28"/>
              </w:rPr>
              <w:t>2.9.3. Удельный вес числа зданий общеобразовательных организаций, требующих капитального ремонта, в общем числе зданий общеобразовательных организаций</w:t>
            </w:r>
            <w:bookmarkEnd w:id="2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66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III. Дополните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. Сведения о развитии дополнительного образования детей и взросл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1. Численность населения, обучающегося по дополнитель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1.1. Охват детей дополнительными общеобразовательными программами (отношение численности обучающихся по дополнительным общеобразовательным программам к численности детей в возрасте от 5 до 18 лет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75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1.2. Структура численности детей, обучающихся по дополнительным общеобразовательным программам, по направ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ческо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7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стественнонаучно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1,3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уристско-краеведческо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9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о-педагогическое (гуманитарное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32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области искусст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общеразвивающим программа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34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предпрофессиональным программа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области физической культуры и спорт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общеразвивающим программа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35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предпрофессиональным програм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5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3" w:name="sub_151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3. Удельный вес численности детей,   обучающихся по дополнительным общеобразовательным программам по договорам об оказании платных образовательных услуг,  в общей численности детей, обучающихся по  дополнительным общеобразовательным </w:t>
            </w:r>
            <w:bookmarkEnd w:id="23"/>
            <w:r>
              <w:rPr>
                <w:rFonts w:cs="Times New Roman" w:ascii="Times New Roman" w:hAnsi="Times New Roman"/>
                <w:sz w:val="28"/>
                <w:szCs w:val="28"/>
              </w:rPr>
              <w:t>програм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4" w:name="sub_1052"/>
            <w:r>
              <w:rPr>
                <w:rFonts w:cs="Times New Roman" w:ascii="Times New Roman" w:hAnsi="Times New Roman"/>
                <w:sz w:val="28"/>
                <w:szCs w:val="28"/>
              </w:rPr>
              <w:t>4.2. Содержание образовательной деятельности и организация образовательного процесса по дополнительным общеобразовательным программам</w:t>
            </w:r>
            <w:bookmarkEnd w:id="2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5" w:name="sub_152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1. Удельный вес численности детей с ограниченными возможностями здоровья в общей численности обучающихся в организациях, осуществляющих образовательную деятельность по дополнительным </w:t>
            </w:r>
            <w:bookmarkEnd w:id="25"/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6" w:name="sub_152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2. Удельный вес численности детей с ограниченными возможностями здоровья (за исключением детей-инвалидов) в общей численности обучающихся в организациях, осуществляющих образовательную деятельность по дополнительным общеобразовательным программам </w:t>
            </w:r>
            <w:bookmarkEnd w:id="2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3. Удельный вес численности детей-инвалидов в общей численности обучающихся в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7" w:name="sub_1053"/>
            <w:r>
              <w:rPr>
                <w:rFonts w:cs="Times New Roman" w:ascii="Times New Roman" w:hAnsi="Times New Roman"/>
                <w:sz w:val="28"/>
                <w:szCs w:val="28"/>
              </w:rPr>
              <w:t>4.3. Кадровое обеспечение организаций, осуществляющих образовательную деятельность в части реализации дополнительных общеобразовательных программ</w:t>
            </w:r>
            <w:bookmarkEnd w:id="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8" w:name="sub_1531"/>
            <w:r>
              <w:rPr>
                <w:rFonts w:cs="Times New Roman" w:ascii="Times New Roman" w:hAnsi="Times New Roman"/>
                <w:sz w:val="28"/>
                <w:szCs w:val="28"/>
              </w:rPr>
              <w:t>4.3.1. Отношение среднемесячной заработной платы педагогических работников государственных и муниципальных организаций дополнительного образования к среднемесячной заработной плате учителей в субъекте Российской Федерации.</w:t>
            </w:r>
            <w:bookmarkEnd w:id="2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9" w:name="sub_153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3.2. Удельный вес численности педагогов дополнительного образования в общей численности педагогических работников организаций, </w:t>
            </w:r>
            <w:bookmarkEnd w:id="29"/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шние совместит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82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.3.3.  Удельный вес численности педагогов дополнительного образования, получивших образование по укрупненным группам специальностей и направлений подготовки высшего образования "Образование и педагогические науки" и укрупненной группе специальностей среднего профессионального образования "Образование и педагогические науки", в общей численности педагогов дополнительного образования (без внешних совместителей и работающих по договорам гражданско-правового характера) организаций, реализующих дополнительные общеобразовательные программы для де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 xml:space="preserve">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30" w:name="sub_153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3.4. Удельный вес численности педагогов дополнительного образования в возрасте моложе 35 лет в общей численности педагогов дополнительного образования (без внешних совместителей и работающих по договорам гражданско-правового характера) организаций, </w:t>
            </w:r>
            <w:bookmarkEnd w:id="3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ализующих дополнительные общеобразовательные программы дл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Учебные и внеучебные достижения лиц, обучающихся по программам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1" w:name="sub_1591"/>
            <w:r>
              <w:rPr>
                <w:rFonts w:cs="Times New Roman" w:ascii="Times New Roman" w:hAnsi="Times New Roman"/>
                <w:sz w:val="28"/>
                <w:szCs w:val="28"/>
              </w:rPr>
              <w:t>4.4.1. Результаты занятий детей в организациях дополнительного образования (удельный вес родителей детей, обучающихся в организациях дополнительного образования, отметивших различные результаты обучения их детей, в общей численности родителей детей, обучающихся в организациях дополнительного образования):</w:t>
            </w:r>
            <w:bookmarkEnd w:id="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актуальных знаний, умений, практических навыков обучающимися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4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и развитие таланта и способностей обучающихся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36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ориентация, освоение значимых для профессиональной деятельности навыков обучающимися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,1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знаний в рамках основной общеобразовательной программы обучающими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3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bookmarkStart w:id="32" w:name="sub_1011"/>
            <w:r>
              <w:rPr>
                <w:rFonts w:cs="Times New Roman" w:ascii="Times New Roman" w:hAnsi="Times New Roman"/>
                <w:b/>
                <w:color w:val="26282F"/>
                <w:sz w:val="28"/>
                <w:szCs w:val="28"/>
              </w:rPr>
              <w:t>7. Сведения о создании условий социализации и самореализации молодежи (в том числе лиц, обучающихся по уровням и видам образования)</w:t>
            </w:r>
            <w:bookmarkEnd w:id="3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1. Социально-демографические характеристики и социальная интег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1.1. Охват образованием детей в возрасте от 5 до 18 лет (отношение численности обучающихся в возрасте от 5 до 18 лет к численности детей в возрасте от 5 до 18 лет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98,5</w:t>
            </w:r>
          </w:p>
        </w:tc>
      </w:tr>
    </w:tbl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P1629"/>
      <w:bookmarkStart w:id="34" w:name="P1629"/>
      <w:bookmarkEnd w:id="34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орбее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С.Ф. Шичк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октября 2023г.</w:t>
      </w:r>
    </w:p>
    <w:sectPr>
      <w:type w:val="nextPage"/>
      <w:pgSz w:w="11906" w:h="16838"/>
      <w:pgMar w:left="1701" w:right="99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2"/>
    </w:pPr>
    <w:rPr>
      <w:rFonts w:ascii="Arial" w:hAnsi="Arial" w:cs="Arial"/>
      <w:color w:val="26282F"/>
      <w:sz w:val="24"/>
      <w:szCs w:val="24"/>
      <w:lang w:val="en-US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1">
    <w:name w:val="Текст отчета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Знак"/>
    <w:qFormat/>
    <w:rPr>
      <w:rFonts w:ascii="Calibri" w:hAnsi="Calibri" w:cs="Calibri"/>
      <w:sz w:val="22"/>
      <w:szCs w:val="21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Абзац списка Знак"/>
    <w:qFormat/>
    <w:rPr>
      <w:sz w:val="24"/>
      <w:lang w:val="en-US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21">
    <w:name w:val="Обычный (веб) Знак"/>
    <w:qFormat/>
    <w:rPr>
      <w:sz w:val="24"/>
      <w:szCs w:val="24"/>
      <w:lang w:eastAsia="zh-CN"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отчета"/>
    <w:basedOn w:val="Normal"/>
    <w:qFormat/>
    <w:pPr>
      <w:spacing w:before="0" w:after="0"/>
      <w:ind w:left="57" w:right="57" w:firstLine="709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13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lang w:val="en-US"/>
    </w:rPr>
  </w:style>
  <w:style w:type="paragraph" w:styleId="Style33">
    <w:name w:val="Текст"/>
    <w:basedOn w:val="Normal"/>
    <w:qFormat/>
    <w:pPr>
      <w:suppressAutoHyphens w:val="false"/>
      <w:spacing w:lineRule="auto" w:line="240" w:before="0" w:after="0"/>
    </w:pPr>
    <w:rPr>
      <w:szCs w:val="21"/>
      <w:lang w:val="en-US"/>
    </w:rPr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Абзац списка"/>
    <w:basedOn w:val="Normal"/>
    <w:qFormat/>
    <w:pPr>
      <w:suppressAutoHyphens w:val="false"/>
      <w:spacing w:lineRule="auto" w:line="360" w:before="0" w:after="200"/>
      <w:ind w:left="720" w:hanging="0"/>
      <w:contextualSpacing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37">
    <w:name w:val="Информация об изменениях"/>
    <w:basedOn w:val="Style36"/>
    <w:next w:val="Normal"/>
    <w:qFormat/>
    <w:pPr/>
    <w:rPr/>
  </w:style>
  <w:style w:type="paragraph" w:styleId="Style38">
    <w:name w:val="Подзаголовок для информации об изменениях"/>
    <w:basedOn w:val="Style36"/>
    <w:next w:val="Normal"/>
    <w:qFormat/>
    <w:pPr/>
    <w:rPr/>
  </w:style>
  <w:style w:type="paragraph" w:styleId="Style39">
    <w:name w:val="Текст в таблице"/>
    <w:basedOn w:val="Style28"/>
    <w:next w:val="Normal"/>
    <w:qFormat/>
    <w:pPr/>
    <w:rPr/>
  </w:style>
  <w:style w:type="paragraph" w:styleId="Style40">
    <w:name w:val="Центрированный (таблица)"/>
    <w:basedOn w:val="Style28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beevskoeuo@e-mordovi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15:00Z</dcterms:created>
  <dc:creator>специалист</dc:creator>
  <dc:description/>
  <cp:keywords/>
  <dc:language>en-US</dc:language>
  <cp:lastModifiedBy>Admin</cp:lastModifiedBy>
  <cp:lastPrinted>2023-10-23T16:34:00Z</cp:lastPrinted>
  <dcterms:modified xsi:type="dcterms:W3CDTF">2023-10-23T13:37:00Z</dcterms:modified>
  <cp:revision>131</cp:revision>
  <dc:subject/>
  <dc:title/>
</cp:coreProperties>
</file>