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Торбеевского муниципального района</w:t>
      </w:r>
    </w:p>
    <w:p>
      <w:pPr>
        <w:pStyle w:val="Normal"/>
        <w:tabs>
          <w:tab w:val="clear" w:pos="708"/>
          <w:tab w:val="left" w:pos="13215" w:leader="none"/>
          <w:tab w:val="right" w:pos="15704" w:leader="none"/>
        </w:tabs>
        <w:rPr/>
      </w:pPr>
      <w:r>
        <w:rPr>
          <w:color w:val="FF0000"/>
        </w:rPr>
        <w:tab/>
      </w:r>
      <w:r>
        <w:rPr/>
        <w:t xml:space="preserve">от  </w:t>
      </w:r>
      <w:r>
        <w:rPr>
          <w:lang w:val="en-US"/>
        </w:rPr>
        <w:t>22</w:t>
      </w:r>
      <w:r>
        <w:rPr/>
        <w:t>.12.2023г. №</w:t>
      </w:r>
      <w:r>
        <w:rPr>
          <w:lang w:val="en-US"/>
        </w:rPr>
        <w:t xml:space="preserve"> 446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победителей и призеров муниципального этапа Всероссийской олимпиады школьников в 2023-2024 учебном году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296"/>
        <w:gridCol w:w="2977"/>
        <w:gridCol w:w="3969"/>
        <w:gridCol w:w="851"/>
        <w:gridCol w:w="1559"/>
        <w:gridCol w:w="38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дипло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О подготовившего учите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еев Кирил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бардина Людмила Дмитри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ькин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ардина Людмила Дмитри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шкин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Екатерин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ушкина 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анова Светлан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скин Дени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рова Елен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удейкин Александ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ардина Людмила Дмитри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 Ю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маева Галина Илларио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Андреева Вик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ькина Вера Васил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ева К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Валентина Пав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ушкина Вик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Варжеляй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дина Ди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чёва Уль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а Галин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орин Влади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ькина Вера Васил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шкин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аева Людмил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ушкин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а Галин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 Ив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ераськина Вера Васил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ратьева Веро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хова Валентина Пав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а Евг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 Людмил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кин Матв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ькина Вера Васил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Валентина Пав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Евг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ькина Вера Васил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зюкаева Екате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бедитель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ькина Наталья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ьканова Светл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вова Галина Григорьевна</w:t>
            </w:r>
          </w:p>
        </w:tc>
      </w:tr>
      <w:tr>
        <w:trPr>
          <w:trHeight w:val="1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кина Ан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вова Галина Григорьевна</w:t>
            </w:r>
          </w:p>
        </w:tc>
      </w:tr>
      <w:tr>
        <w:trPr>
          <w:trHeight w:val="1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йкина Александ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ляева Дина Владимировна</w:t>
            </w:r>
          </w:p>
        </w:tc>
      </w:tr>
      <w:tr>
        <w:trPr>
          <w:trHeight w:val="1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шкина В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едите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тахова Галина Николаевна</w:t>
            </w:r>
          </w:p>
        </w:tc>
      </w:tr>
      <w:tr>
        <w:trPr>
          <w:trHeight w:val="1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юнина Веро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аева Людмила Ивановна</w:t>
            </w:r>
          </w:p>
        </w:tc>
      </w:tr>
      <w:tr>
        <w:trPr>
          <w:trHeight w:val="1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кина Тать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 Людмила Ивановна</w:t>
            </w:r>
          </w:p>
        </w:tc>
      </w:tr>
      <w:tr>
        <w:trPr>
          <w:trHeight w:val="1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банчико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 Людмила Ивановна</w:t>
            </w:r>
          </w:p>
        </w:tc>
      </w:tr>
      <w:tr>
        <w:trPr>
          <w:trHeight w:val="1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чков Дани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 Людмил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харева Ок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а Галин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а Екате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алазгорь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а Галина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ькина Екате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БОУ «Торбеевская 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годайкина Людмила Владими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ькин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бедитель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пайкина Валенти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юзина Вик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айкина Валенти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вачёва Уль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еева Наталья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ьканова Светл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еева Наталья Петровна</w:t>
            </w:r>
          </w:p>
        </w:tc>
      </w:tr>
      <w:tr>
        <w:trPr>
          <w:trHeight w:val="1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ашкина По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иреева Наталья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наева Вале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якин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Салазгорь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гова Елена Фёдоровна</w:t>
            </w:r>
          </w:p>
        </w:tc>
      </w:tr>
      <w:tr>
        <w:trPr>
          <w:trHeight w:val="3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ае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Драк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ужина Оксан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 Анге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заева Евг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кин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футкина Соф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ова Вале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нушк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удейкин</w:t>
            </w:r>
            <w:r>
              <w:rPr>
                <w:b/>
              </w:rPr>
              <w:t xml:space="preserve"> </w:t>
            </w:r>
            <w:r>
              <w:rPr/>
              <w:t>Ак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Драк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ужина Оксан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кина По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Наталья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анов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Наталья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Соф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Наталья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дышев Макс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Жук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яшкина Елена Николаевна</w:t>
            </w:r>
          </w:p>
        </w:tc>
      </w:tr>
      <w:tr>
        <w:trPr>
          <w:trHeight w:val="1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нушк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байло Арт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алазгорь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гова Елена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Л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ab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ева К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нушк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 Дани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нькин Иго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лаев Арт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ев Дмит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алазгорьская 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Рогова Елена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дасова Таи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Наталья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айкин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ышкина И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банчико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 Ник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чков Дани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инзова Александ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онин Ив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аева Еле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анов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шакина Людмил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кин Пав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Варжеляй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Шлаева Елена Викт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чкин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уштаева Екатерина 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орин Влади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укаева Еле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ькина З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Драк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лкина Галина Васил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лаев Арт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уликова Светлана Геннад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хин Фёд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Кузьм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онькин Иго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Куликова Светлана Геннад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ьканов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Кузьм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йкина Тать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уликова Светлана Геннад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вичков Дани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вдюшкина Ольг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банчико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вдюшкина Ольг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 Евг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вдюшкина Ольг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ькин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кина Ольг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 Ив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кина Валентина Пав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лаев Арт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галкина Ан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на Ан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кина Валентина Пав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ьканова Светл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кина Валентина Пав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лкина Ан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ькин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кина Валентина Пав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шкина В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кина Валентина Пав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 Евг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лкина Анна Александ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яев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ьникова Веро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Л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чёва Уль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акина Людмил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ина Ан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шакина Людмила Сергеевна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А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акина Людмил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дина Евг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ушкин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шакина Людмил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йкин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 Евг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банчико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</w:rPr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ышкина И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наева Вале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дюшкина Ольг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а Александ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дюшкина Ольг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шкина По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шакина Людмил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кин Александ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акина Людмил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ина Ан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шакина Людмил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яева К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юшкина Ольг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мискина Екате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акина Людмил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Кирил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Торбеевская ООШ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уштаева Екатерина 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онин Ив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аева Еле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Ан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ева Еле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Драк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кина Галина Васил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 Андр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Светлана Геннад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 Серг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уштаева Екатерина 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 Елиза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уликова Светлана Геннад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яскин Арт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Варжеляй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аева Елена Викт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Соф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акина Людмил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анов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акина Людмил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арин Ник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Светлана Геннад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орин Влади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аева Еле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чкин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уштаева Екатерин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кин Пав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Варжеляй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аева Елена Викт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Л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Торбеевская ООШ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уштаева Екатерина 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Арт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 Оле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кина Елиза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Светлана Геннад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ькина З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Драк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кина Галина Васил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Евг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каева Еле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а Ю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Жук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ьников Анатолий Владими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зова Светл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шева Ам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ева Еле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зюкаева Екате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яева Крист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Жук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ё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ьников Анатолий Владими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ова Любов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ё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ькин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аева Еле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шкина В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каева Еле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ушкин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ева Еле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ышкина И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банчико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масов Герм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ина Надеж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Наталь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четкова Александ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кина Татьян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удейкин Констант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ова Анге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кина Татьян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айкин Ви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 Ю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наева Вале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мискина Екате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ина Тамара Дмитри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ина Ан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ина Тамара Дмитри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акин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охов Макс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ева Евг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ушкин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гова Вер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 Елиза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на Вик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Драк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а Валентина Геннад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еёв Ник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кина Татьян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тникова По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Жук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урина Людмил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цына Вик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юков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Светлан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дышев Макс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Жук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урина Людмил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 Ник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Татьяна Викт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орин Влади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еев Дмитрий Иван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 Оле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Татьяна Викт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ков Арт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гова Вер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кин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кина Татьян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енова 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кина Татьяна Серге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Евг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гова Вер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ина Ан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воногова Вер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енфельд Соф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Татьяна Викт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кин Гл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данова Татьяна Викт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кина Вик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ивоногова Вер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ькин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лина Тамара Дмитри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кина Тать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чков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ина Тамара Дмитриевна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ышкина И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Лариса Ю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яева А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Салазгорь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кашкина Людмил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арова Алё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 МБОУ «Дракинская СОШ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. Сурго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акаева Наталья Ег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уняев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 МБОУ «Дракин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в с. Николь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охова Ни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ушкина Вик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Варжеляй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няскина Мари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аев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Драк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шкина Вера Васил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ьчагина Елиза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ыганова Роза Гаги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ев Дмит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алазгорь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Александр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ыганов Арт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Варжеляй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няскина Мария Фёдо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кин Ерма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Варжеляй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яскина Мария Фёдоровна</w:t>
            </w:r>
          </w:p>
        </w:tc>
      </w:tr>
      <w:tr>
        <w:trPr>
          <w:trHeight w:val="1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(МХ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а Вик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ина Елен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анов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ина Елен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ёпина Веро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ина Елен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онькин Иго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шкина Ольга Вячеслав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ьканова Светл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ина Елен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рышкина И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ташкина Ольга Вячеслав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йкин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шкина Ольга Вячеслав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шкина Оль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ина Елена Валер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банчико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шкина Ольга Вячеславовна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безопасности жизне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нохов Макс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ов Александр Юрьевич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ова М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Александр Юрьевич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шева Таи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Александр Юрьевич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ин Дмит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Александр Юрьевич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ина В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Александр Юрьевич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еёва Натал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Драк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Ксения Андреевна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 Серг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ина Елена Ивановна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яев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едите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ов Александр Юрье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словский Кирил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Александр Юрье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 Влади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МБОУ «Краснопольская ООШ» в п. Красноарме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ёнков Сергей Викт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аев Александ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ков Александр Юрье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енова 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Александр Юрье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еев Арт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Александр Юрье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ов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едите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ов Александр Юрье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хин Фёд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Александр Юрье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рьканов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Александр Юрье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ев Дмит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Салазгорь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дяшкин Федор  Михайл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йкина Тать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ов Александр Юрьевич  </w:t>
            </w:r>
          </w:p>
        </w:tc>
      </w:tr>
      <w:tr>
        <w:trPr>
          <w:trHeight w:val="1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дыше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ненко Илья Владимирович</w:t>
            </w:r>
          </w:p>
        </w:tc>
      </w:tr>
      <w:tr>
        <w:trPr>
          <w:trHeight w:val="1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гуров Александ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Александр Юрьевич</w:t>
            </w:r>
          </w:p>
        </w:tc>
      </w:tr>
      <w:tr>
        <w:trPr>
          <w:trHeight w:val="1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 Алекс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труненко Илья Владими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яева А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Салазгорь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 Александр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кина Любов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Жук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Наталья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тьева Ю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ткова Светлан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собоков Алекс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Жук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врилин Николай Валентин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вакумова К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вченко Светлан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а Ю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Жук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а Наталья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зова Светл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зюкаева Екате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рышкина И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банчико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юшк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заева Евг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кина Наталья Эдуард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кмарёва Тать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дорова Елена Васильевна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шкин Арт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ин Алексей Егорович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 Андр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горова Людмила Петровна</w:t>
            </w:r>
          </w:p>
        </w:tc>
      </w:tr>
      <w:tr>
        <w:trPr>
          <w:trHeight w:val="2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кин Никол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ина Елена Ивановна</w:t>
            </w:r>
          </w:p>
        </w:tc>
      </w:tr>
      <w:tr>
        <w:trPr>
          <w:trHeight w:val="4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ёв Дани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ганина Нина Михайловна</w:t>
            </w:r>
          </w:p>
        </w:tc>
      </w:tr>
      <w:tr>
        <w:trPr>
          <w:trHeight w:val="3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Алекс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Алексей Ег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арин Ник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Людмил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айкин Васи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Алексей Ег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кин Дани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тков Дани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едите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ганина Нина Михайловна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Ник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Алексей Ег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ин Макс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Алексей Ег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хин Фёд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Людмил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нов Серг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МБОУ «Краснопольская ООШ» в п. Красноарме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ёнков Сергей Викт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дяпкин Ив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Людмил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н Евг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Людмил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ткин Макс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алазгорь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ирдяшкин Федор  Михайл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 Евг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ина Елена Ива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кина По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ин Алексей Ег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ёпушкин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Алексей Ег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Ан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3»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шин Алексей Егорович</w:t>
            </w:r>
          </w:p>
        </w:tc>
      </w:tr>
      <w:tr>
        <w:trPr>
          <w:trHeight w:val="3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ова М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ганина Ни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ё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Людмил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лякова Вале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анина Ни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кин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анина Нина Михайл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ова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ё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Людмил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акова Екате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ин Алексей Ег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ёпина Веро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Алексей Ег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дыше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орбеевская СОШ №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ишин Алексей Егорович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МБОУ «Торбеевская СОШ № 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Людмила Петров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5:00Z</dcterms:created>
  <dc:creator>Деваева Елена Павловна</dc:creator>
  <dc:description/>
  <cp:keywords/>
  <dc:language>en-US</dc:language>
  <cp:lastModifiedBy>Admin</cp:lastModifiedBy>
  <cp:lastPrinted>2023-12-22T10:45:00Z</cp:lastPrinted>
  <dcterms:modified xsi:type="dcterms:W3CDTF">2023-12-25T06:00:00Z</dcterms:modified>
  <cp:revision>283</cp:revision>
  <dc:subject/>
  <dc:title/>
</cp:coreProperties>
</file>